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ELD DAY PARENT ASSIGNMENTS MAY 12t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 parent volunteers in morning/10 parent volunteers in afternoon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39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s K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RNI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/>
              <w:t>The Creative Snak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H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72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/>
              <w:t xml:space="preserve">The Four Corner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ON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/>
              <w:t>Sack R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NOTT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/>
              <w:t>The Disk R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H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/>
              <w:t xml:space="preserve">5.Ring Tos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VETT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6. Soaring Snick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TAUG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7.  </w:t>
            </w:r>
            <w:r>
              <w:rPr/>
              <w:t xml:space="preserve">Magic Bubbl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K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8.  </w:t>
            </w:r>
            <w:r>
              <w:rPr/>
              <w:t xml:space="preserve">1,2,3 Dragon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I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9.  </w:t>
            </w:r>
            <w:r>
              <w:rPr/>
              <w:t>Lance Thro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D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10.  </w:t>
            </w:r>
            <w:r>
              <w:rPr/>
              <w:t>Back to Back Cour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EZ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s 3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AFTERNO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1.  </w:t>
            </w:r>
            <w:r>
              <w:rPr/>
              <w:t>Stepping Ston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Y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2.  </w:t>
            </w:r>
            <w:r>
              <w:rPr/>
              <w:t>River Jum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SON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/>
              <w:t>Broom Stick Ra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NZALEZ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/>
              <w:t>Caterpillar Craw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NG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5. </w:t>
            </w:r>
            <w:r>
              <w:rPr/>
              <w:t>Three Legged Race (Rela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ILD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6. </w:t>
            </w:r>
            <w:r>
              <w:rPr/>
              <w:t>Wheelbarrow Cour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7.  </w:t>
            </w:r>
            <w:r>
              <w:rPr/>
              <w:t>Hula-Hoop J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8.  </w:t>
            </w:r>
            <w:r>
              <w:rPr/>
              <w:t>Tire Ro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D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9.  </w:t>
            </w:r>
            <w:r>
              <w:rPr/>
              <w:t>Monkey Ba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K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360" w:leader="none"/>
              </w:tabs>
              <w:spacing w:before="0" w:after="20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10.  </w:t>
            </w:r>
            <w:r>
              <w:rPr/>
              <w:t>Goblin To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H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7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23:21:00Z</dcterms:created>
  <dc:creator>clelan1</dc:creator>
  <dc:description/>
  <cp:keywords/>
  <dc:language>en-US</dc:language>
  <cp:lastModifiedBy>DPS</cp:lastModifiedBy>
  <dcterms:modified xsi:type="dcterms:W3CDTF">2011-04-30T23:21:00Z</dcterms:modified>
  <cp:revision>2</cp:revision>
  <dc:subject/>
  <dc:title>FIELD DAY STATION DIREC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0311930</vt:r8>
  </property>
  <property fmtid="{D5CDD505-2E9C-101B-9397-08002B2CF9AE}" pid="3" name="_AuthorEmail">
    <vt:lpwstr>CHAD_LELAND@dpsk12.org</vt:lpwstr>
  </property>
  <property fmtid="{D5CDD505-2E9C-101B-9397-08002B2CF9AE}" pid="4" name="_AuthorEmailDisplayName">
    <vt:lpwstr>Leland, Chad</vt:lpwstr>
  </property>
  <property fmtid="{D5CDD505-2E9C-101B-9397-08002B2CF9AE}" pid="5" name="_EmailSubject">
    <vt:lpwstr>Field Day Documen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